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7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LA SCUOLA SI…CURA DEI FUTURI LAVORATORI”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</w:rPr>
        <w:t xml:space="preserve">Target: Scuola Secondaria di II grado - </w:t>
      </w:r>
      <w:r>
        <w:rPr>
          <w:rFonts w:cs="Arial" w:ascii="Arial" w:hAnsi="Arial"/>
          <w:b/>
          <w:sz w:val="20"/>
          <w:szCs w:val="20"/>
        </w:rPr>
        <w:t>studenti delle ultime due classi degli Istituti Tecnici e Professionali con indirizzo: Costruzioni, Ambiente e Territorio, Agraria – agroalimentare e Agroindustria, Servizi per l’agricoltura e lo sviluppo rurale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N.  classi aderenti 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zione è propedeutica all’attuazione del proget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atori che collaborano al progetto sono operatori (medici e tecnici della prevenzione) dei Servizi di Prevenzione e Sicurezza Ambienti di Lavoro delle ASL abruzzesi; saranno coinvolti i docenti che, individuati come Tutor REACH dall’USR, hanno usufruito della formazione offerta dall’Autorità Competente Nazionale REACH/CLP (rif. Nota MIUR.AOODGPER.REGISTRO UFFICIALE (U).0015524.21-05-2015  e Nota Ministero della Salute DGPREV0055335-P05/12/2009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1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1:00Z</dcterms:modified>
  <cp:revision>2</cp:revision>
  <dc:subject/>
  <dc:title/>
</cp:coreProperties>
</file>