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6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ELL BEING IS WELL DOING: </w:t>
      </w:r>
      <w:r>
        <w:rPr>
          <w:rFonts w:eastAsia="Calibri" w:cs="Calibri" w:ascii="Calibri" w:hAnsi="Calibri"/>
          <w:b/>
          <w:caps/>
          <w:sz w:val="28"/>
          <w:szCs w:val="28"/>
          <w:lang w:eastAsia="en-US"/>
        </w:rPr>
        <w:t>prevenzione del disagio psicosociale in adolescenza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di II grado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LTERIORI INFORMAZIONI RICHIEST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mensioni della scuola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di insegnanti della scuola ______Numero classi prime della scuola______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classi seconde della scuola______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ti relativi agli insegnanti e alle classi che parteciperanno al progetto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segnanti: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di insegnanti che parteciperanno alla formazione______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lassi: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di classi prime che parteciperanno al progetto______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nco completo delle classi prime che parteciperanno al progetto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di classi seconde che parteciperanno al progetto______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nco completo delle classi seconde che parteciperanno al progetto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                                                                           Il Dirigente scolastico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89"/>
      </w:tblGrid>
      <w:tr>
        <w:trPr>
          <w:trHeight w:val="793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8:05:00Z</dcterms:modified>
  <cp:revision>2</cp:revision>
  <dc:subject/>
  <dc:title/>
</cp:coreProperties>
</file>