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nsibilizzare la popolazione, soprattutto i giovani e i giovanissimi e i professionisti coinvolti, sui rischi legati all’eccessiva esposizione a radiazioni UV.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I grado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classi aderenti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genitori alunn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ocenti che aderiscono al progetto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azione è propedeutica all’attuazione del progetto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1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51:00Z</dcterms:modified>
  <cp:revision>2</cp:revision>
  <dc:subject/>
  <dc:title/>
</cp:coreProperties>
</file>